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_______  Date: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ct Planning Shee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Project: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 Goal of My Projec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oal of my project is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 Things I need to complete my project: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 What I will share when I finish my project?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</w:rPr>
        <w:t>I will share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  How will I share my project?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.  How much time do I need to finish my project?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32:00Z</dcterms:created>
  <dc:creator>Darien Public Schools</dc:creator>
  <dc:description/>
  <cp:keywords/>
  <dc:language>en-US</dc:language>
  <cp:lastModifiedBy>Darien Public Schools</cp:lastModifiedBy>
  <dcterms:modified xsi:type="dcterms:W3CDTF">2009-04-20T17:37:00Z</dcterms:modified>
  <cp:revision>1</cp:revision>
  <dc:subject/>
  <dc:title>Name:____________________________________  Date:___________</dc:title>
</cp:coreProperties>
</file>